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o-RO"/>
        </w:rPr>
      </w:pPr>
      <w:r>
        <w:rPr>
          <w:sz w:val="28"/>
          <w:szCs w:val="28"/>
          <w:lang w:val="ro-RO"/>
        </w:rPr>
      </w:r>
    </w:p>
    <w:p>
      <w:pPr>
        <w:pStyle w:val="Normal"/>
        <w:spacing w:lineRule="auto" w:line="360"/>
        <w:ind w:firstLine="720"/>
        <w:jc w:val="center"/>
        <w:rPr>
          <w:sz w:val="28"/>
          <w:szCs w:val="28"/>
          <w:lang w:val="ro-RO"/>
        </w:rPr>
      </w:pPr>
      <w:r>
        <w:rPr>
          <w:sz w:val="28"/>
          <w:szCs w:val="28"/>
          <w:lang w:val="ro-RO"/>
        </w:rPr>
        <w:t xml:space="preserve">Rezumatul tezei de doctorat: </w:t>
      </w:r>
    </w:p>
    <w:p>
      <w:pPr>
        <w:pStyle w:val="Normal"/>
        <w:spacing w:lineRule="auto" w:line="360"/>
        <w:ind w:firstLine="720"/>
        <w:jc w:val="center"/>
        <w:rPr>
          <w:sz w:val="28"/>
          <w:szCs w:val="28"/>
          <w:lang w:val="ro-RO"/>
        </w:rPr>
      </w:pPr>
      <w:r>
        <w:rPr>
          <w:sz w:val="28"/>
          <w:szCs w:val="28"/>
          <w:lang w:val="ro-RO"/>
        </w:rPr>
        <w:t>„</w:t>
      </w:r>
      <w:r>
        <w:rPr>
          <w:sz w:val="28"/>
          <w:szCs w:val="28"/>
          <w:lang w:val="ro-RO"/>
        </w:rPr>
        <w:t xml:space="preserve">Situaţie şi relevanţă: Deconstrucţia conceptului de </w:t>
      </w:r>
      <w:r>
        <w:rPr>
          <w:sz w:val="28"/>
          <w:szCs w:val="28"/>
          <w:lang w:val="fr-FR"/>
        </w:rPr>
        <w:t>« valoare » la Martin Heidegger</w:t>
      </w:r>
      <w:r>
        <w:rPr>
          <w:sz w:val="28"/>
          <w:szCs w:val="28"/>
          <w:lang w:val="ro-RO"/>
        </w:rPr>
        <w:t>”</w:t>
      </w:r>
    </w:p>
    <w:p>
      <w:pPr>
        <w:pStyle w:val="Normal"/>
        <w:spacing w:lineRule="auto" w:line="360"/>
        <w:rPr>
          <w:sz w:val="28"/>
          <w:szCs w:val="28"/>
          <w:lang w:val="ro-RO"/>
        </w:rPr>
      </w:pPr>
      <w:r>
        <w:rPr>
          <w:sz w:val="28"/>
          <w:szCs w:val="28"/>
          <w:lang w:val="ro-RO"/>
        </w:rPr>
      </w:r>
    </w:p>
    <w:p>
      <w:pPr>
        <w:pStyle w:val="Normal"/>
        <w:spacing w:lineRule="auto" w:line="360"/>
        <w:rPr>
          <w:lang w:val="ro-RO"/>
        </w:rPr>
      </w:pPr>
      <w:r>
        <w:rPr>
          <w:lang w:val="ro-RO"/>
        </w:rPr>
      </w:r>
    </w:p>
    <w:p>
      <w:pPr>
        <w:pStyle w:val="Normal"/>
        <w:spacing w:lineRule="auto" w:line="360"/>
        <w:rPr>
          <w:lang w:val="ro-RO"/>
        </w:rPr>
      </w:pPr>
      <w:r>
        <w:rPr>
          <w:lang w:val="ro-RO"/>
        </w:rPr>
        <w:t>Drd Christian FERENCZ-FLATZ</w:t>
      </w:r>
    </w:p>
    <w:p>
      <w:pPr>
        <w:pStyle w:val="Normal"/>
        <w:spacing w:lineRule="auto" w:line="360"/>
        <w:jc w:val="right"/>
        <w:rPr>
          <w:lang w:val="ro-RO"/>
        </w:rPr>
      </w:pPr>
      <w:r>
        <w:rPr>
          <w:lang w:val="ro-RO"/>
        </w:rPr>
        <w:t>Conducator ştiinţific:</w:t>
      </w:r>
    </w:p>
    <w:p>
      <w:pPr>
        <w:pStyle w:val="Normal"/>
        <w:spacing w:lineRule="auto" w:line="360"/>
        <w:jc w:val="right"/>
        <w:rPr>
          <w:lang w:val="ro-RO"/>
        </w:rPr>
      </w:pPr>
      <w:r>
        <w:rPr>
          <w:lang w:val="ro-RO"/>
        </w:rPr>
        <w:t>Prof. Univ. Dr. Gabriel LIICEANU</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 xml:space="preserve">Teza noastră are forma şi sensul unei „reconstituiri” sistematice a unui anumit moment de problematizare din curprinsul drumului de gândire heideggerian. Acest moment este reprezentat de polemica lui Heidegger împotriva conceptului de „valoare”, polemică desfăşurată în cadrul primelor sale cursuri din perioada freiburgheză: 1919–1923. Intenţia şi motivaţia lucrării, însă, o reprezintă aceea de a găsi – pe firul acestei reconstrucţii – o cale de acces la fenomenul „situaţiei”. În cuprinsul acestui efort timpuriu de problematizare, Martin Heidegger se apleacă asupra ideii de „valoare”, având-o în vedere, din punct de vedere metodic, ca pe un fenomen de contrast. Cu ajutorul acestuia, Heidegger încercă în aceste cursuri timpuri să pună în lumină sensul de realitate, aşa cum este el trăit la nivel situaţional. Heidegger dă acestui sens primar de realitate numele de  „semnificativitate”. Ceea ce am căutat să urmărim şi să înţelegem în această lucrare sunt tocmai aceste raporturi dintre situaţie, semnificativitate şi valoare. Travaliul nostru a constat în trei aspecte: în </w:t>
      </w:r>
      <w:r>
        <w:rPr>
          <w:i/>
          <w:lang w:val="ro-RO"/>
        </w:rPr>
        <w:t>izolarea</w:t>
      </w:r>
      <w:r>
        <w:rPr>
          <w:lang w:val="ro-RO"/>
        </w:rPr>
        <w:t xml:space="preserve"> precisă a problemei în orizontul tematic heideggerian, în </w:t>
      </w:r>
      <w:r>
        <w:rPr>
          <w:i/>
          <w:lang w:val="ro-RO"/>
        </w:rPr>
        <w:t>reconstrucţia</w:t>
      </w:r>
      <w:r>
        <w:rPr>
          <w:lang w:val="ro-RO"/>
        </w:rPr>
        <w:t xml:space="preserve"> meticuloasă a tematizării problemei şi în </w:t>
      </w:r>
      <w:r>
        <w:rPr>
          <w:i/>
          <w:lang w:val="ro-RO"/>
        </w:rPr>
        <w:t>participarea</w:t>
      </w:r>
      <w:r>
        <w:rPr>
          <w:lang w:val="ro-RO"/>
        </w:rPr>
        <w:t xml:space="preserve"> critică la această tematizare, cu scopul „realizării” hermeneutice a temei, adică cu scopul găsirii unei căi genuine de acces la tema însăşi. Aceste trei paliere de lucru se întrepătrund şi condiţionează reciproc, cu necesitate.</w:t>
      </w:r>
    </w:p>
    <w:p>
      <w:pPr>
        <w:pStyle w:val="Normal"/>
        <w:spacing w:lineRule="auto" w:line="360"/>
        <w:jc w:val="both"/>
        <w:rPr/>
      </w:pPr>
      <w:r>
        <w:rPr>
          <w:lang w:val="ro-RO"/>
        </w:rPr>
        <w:tab/>
        <w:t xml:space="preserve">Lucrarea începe prin a distinge, la Martin Heidegger, între un sens factic al situaţiei – adică situaţia în accepţia de „situaţie de viaţă” – şi ideea de „situaţie hermeneutică”. Situaţia hermeneutică are în vedere, în fond, acelaşi concept de situaţie, numai că redus la acele aspecte care sunt relevante pentru un efort hermeneutic, anume raporturile în care ne găsim deja cu acel ceva care face „obiectul” hermeneuticii. Tocmai de aceea, sensul „situaţiei hermeneutice” variază şi el, în funcţie de „obiectul” vizat de acea hermeneutică. Situaţia unei interpretări istorice, aşa cum este ea gândită în </w:t>
      </w:r>
      <w:r>
        <w:rPr>
          <w:i/>
          <w:lang w:val="ro-RO"/>
        </w:rPr>
        <w:t>Raportul Natorp</w:t>
      </w:r>
      <w:r>
        <w:rPr>
          <w:lang w:val="ro-RO"/>
        </w:rPr>
        <w:t xml:space="preserve"> în vederea abordării lui Aristotel, este de altă natură – adică presupune un alt sens al „situaţiei hermeneutice” – decât situaţia unei interpretări factice a facticităţii, adică situaţia hermeneutică a unei hermeneutici a facticităţii. Cu toate acestea, distincţia este relativizată de raporturile foarte particulare în care se găsesc, pentru Heidegger, viaţa factică şi istoricitatea. </w:t>
      </w:r>
    </w:p>
    <w:p>
      <w:pPr>
        <w:pStyle w:val="Normal"/>
        <w:spacing w:lineRule="auto" w:line="360"/>
        <w:ind w:firstLine="720"/>
        <w:jc w:val="both"/>
        <w:rPr/>
      </w:pPr>
      <w:r>
        <w:rPr>
          <w:lang w:val="ro-RO"/>
        </w:rPr>
        <w:t>Înţeleasă ca situaţie a vieţii factice, situaţia reprezintă orizontul primar al existenţei: existenţa se desfăşoară mereu într-o situaţie, ea are sensul „vieţii situaţionale”. Odată circumscrisă tema heideggeriană a situaţiei factice, am încercat să clarificăm acest fenomen cu ajutorul a trei caractere enunţate de Heidegger: integralitatea (situaţia este o „unitate concretă”), caracterul „deschis” şi caracterul propriu. Pe firul acestor trei caractere am desfăşurat apoi, în cea de-a doua secţiune a lucrării, şi analiza semnificativităţii, înţeleasă ca sens primar de realitate propriu vieţii situaţionale.</w:t>
      </w:r>
    </w:p>
    <w:p>
      <w:pPr>
        <w:pStyle w:val="Normal"/>
        <w:spacing w:lineRule="auto" w:line="360"/>
        <w:jc w:val="both"/>
        <w:rPr/>
      </w:pPr>
      <w:r>
        <w:rPr>
          <w:lang w:val="ro-RO"/>
        </w:rPr>
        <w:tab/>
        <w:t xml:space="preserve">În privinţa semnificativităţii ne-am văzut nevoiţi să operăm o nouă îngrădire în câmpul tematic, departajând cât mai clar sensul „semnificativităţii” aşa cum este ea înţeleasă în orizontul situaţiei, de sensul pe care îl capătă termenul ulterior plecând de la fenomenele: utilizare, „fiinţare la îndemână” şi trimitere. Reconstruind istoricul acestui termen am putut izola şi distinge diferitele lui etape precum şi motivaţiile care au stat la baza transformărilor sale. </w:t>
      </w:r>
    </w:p>
    <w:p>
      <w:pPr>
        <w:pStyle w:val="Normal"/>
        <w:spacing w:lineRule="auto" w:line="360"/>
        <w:ind w:firstLine="720"/>
        <w:jc w:val="both"/>
        <w:rPr/>
      </w:pPr>
      <w:r>
        <w:rPr>
          <w:lang w:val="ro-RO"/>
        </w:rPr>
        <w:t xml:space="preserve"> </w:t>
      </w:r>
      <w:r>
        <w:rPr>
          <w:lang w:val="ro-RO"/>
        </w:rPr>
        <w:t xml:space="preserve">Pentru a caracteriza acest fenomen al „semnificativităţii”, Heidegger recurge în primele cursuri în mod regulat la un fenomen de contrast: acesta este valoricul. În privinţa raporturilor lui Heidegger cu tema valorii, am fost din nou în situaţia de a trebui să ne izolăm precis tema: am distins între o primă fază de polemică împotriva „filosofiei valorii” – axată pe înţelegerea „istoriei” şi a „adevărului”  – şi etapa, care ne-a interesat pe noi cu precădere, a unei problematizări a ideii de „valoare”, fără nici o referire la „filosofia valorii”, în orizontul unei înţelegeri situaţionale a „semnificativităţii”. De asemenea, am distins această etapă de etapele ulterioare de tematizare a conceptului, adică atât de aceea caracterizată prin </w:t>
      </w:r>
      <w:r>
        <w:rPr>
          <w:i/>
          <w:lang w:val="ro-RO"/>
        </w:rPr>
        <w:t>Zuhandenheit</w:t>
      </w:r>
      <w:r>
        <w:rPr>
          <w:lang w:val="ro-RO"/>
        </w:rPr>
        <w:t xml:space="preserve"> ca sens primar de realitate cât şi de faza târzie în care interesul lui Heidegger se îndreaptă nu atât asupra conceptului de valoare ca atare, cât asupra fenomenului istoric pe care îl reprezintă preeminenţa „gândirii valorice” în contemporaneitate. </w:t>
      </w:r>
    </w:p>
    <w:p>
      <w:pPr>
        <w:pStyle w:val="Normal"/>
        <w:spacing w:lineRule="auto" w:line="360"/>
        <w:ind w:firstLine="720"/>
        <w:jc w:val="both"/>
        <w:rPr>
          <w:lang w:val="ro-RO"/>
        </w:rPr>
      </w:pPr>
      <w:r>
        <w:rPr>
          <w:lang w:val="ro-RO"/>
        </w:rPr>
        <w:t xml:space="preserve">Problematizarea propriu-zisă a valorii, în contextul anunţat s-a desfăşurat pe două planuri complementare. Pe de o parte, ea s-a axat pe problema fundării: valoarea dovedindu-se a fi un „produs teoretic”, fundat în facticitatea situaţională şi dependent de o „ontologie a naturii”. Pe de altă parte, în prelungirea ideii situaţionale de „semnificativitate”, Heidegger a reuşit să scoată la iveală fenomenalitatea factică a valoricului: ca un anumit sens de „excelenţă” trăit în contexte de semnificativitate, pe de o parte, şi ca „relevanţă” directoare a alcătuirilor de semnificativitate, pe de altă parte. </w:t>
      </w:r>
    </w:p>
    <w:p>
      <w:pPr>
        <w:pStyle w:val="Normal"/>
        <w:spacing w:lineRule="auto" w:line="360"/>
        <w:jc w:val="both"/>
        <w:rPr>
          <w:lang w:val="ro-RO"/>
        </w:rPr>
      </w:pPr>
      <w:r>
        <w:rPr>
          <w:lang w:val="ro-RO"/>
        </w:rPr>
        <w:t>Toată această desfăşurare – axată pe sensul de „prezenţă” al realităţii situaţionale – nu reprezintă, însă, decât una din căile posibile de a ataca fenomenul situaţiei. Ideea călăuzitoare a acestei cercetări a fost aceea a unei „fenomenologii a vieţii situaţionale”. Aceasta îşi are locul fundamental într-o analitică a „cotidianităţii” ca orizont primar de s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49:00Z</dcterms:created>
  <dc:creator>glengarry</dc:creator>
  <dc:description/>
  <cp:keywords/>
  <dc:language>en-US</dc:language>
  <cp:lastModifiedBy>glengarry</cp:lastModifiedBy>
  <dcterms:modified xsi:type="dcterms:W3CDTF">2007-10-17T13:33:00Z</dcterms:modified>
  <cp:revision>3</cp:revision>
  <dc:subject/>
  <dc:title/>
</cp:coreProperties>
</file>